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December 30, 2015</w:t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CALL MEETING TO ORDER.</w:t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sion on Ordinances #59-50 and #59-5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view of Resolutions on the agenda.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I (a motion and a second is needed to go into executive session. The Clerk will read the resolution, with the reasons, first)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ttlement of Board of Education Litigation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egotiation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jour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5">
    <w:name w:val="WW8Num16z5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5:16:00Z</dcterms:created>
  <dc:creator>jbodek</dc:creator>
  <dc:description/>
  <cp:keywords/>
  <dc:language>en-US</dc:language>
  <cp:lastModifiedBy>Joe Bodek</cp:lastModifiedBy>
  <cp:lastPrinted>2015-12-30T15:33:00Z</cp:lastPrinted>
  <dcterms:modified xsi:type="dcterms:W3CDTF">2015-12-30T20:36:00Z</dcterms:modified>
  <cp:revision>6</cp:revision>
  <dc:subject/>
  <dc:title>CONFERENCE MEETING GUIDE</dc:title>
</cp:coreProperties>
</file>